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ULARZ CENOWY/OPIS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>
          <w:rFonts w:cs="Calibri"/>
          <w:b/>
        </w:rPr>
        <w:t xml:space="preserve">CZĘŚĆ 2 - Obsługa cateringowa na potrzeby spotkań Rady Naukowej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widywana ilość posiedzeń - 10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rientacyjna ilość uczestników posiedzenia - 30 osób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sługa w formie bufetu szwedzkiego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31"/>
        <w:gridCol w:w="1360"/>
        <w:gridCol w:w="1974"/>
        <w:gridCol w:w="1701"/>
        <w:gridCol w:w="24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osiłku</w:t>
              <w:br/>
              <w:t xml:space="preserve">(zgodnie z opisem </w:t>
              <w:br/>
              <w:t>pod tabelą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yjna liczba</w:t>
            </w:r>
          </w:p>
          <w:p>
            <w:pPr>
              <w:pStyle w:val="Default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edzeń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yjna liczba uczestników* (10 x 30 osó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jednostkowa BRUTTO w PLN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za 1 osob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(kolumna 3 x 4)</w:t>
            </w:r>
          </w:p>
        </w:tc>
      </w:tr>
      <w:tr>
        <w:trPr>
          <w:trHeight w:val="2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cateringu 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posiedzeniu Rady Naukowej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odane liczby mają charakter orientacyjny i mogą ulec zmianie; na 7 dni przed posiedzeniem Rady Naukowej Zamawiający określi liczbę uczestników, która będzie stanowiła podstawę rozliczenia za wykonaną usługę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y poszczególnych posiedzeń Rady Naukowej Zamawiający przekażę Wykonawcy z 10-dniowy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zedzeni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przypadku nie wykorzystania wartości brutto przy zorganizowaniu 10 posiedzeń Rady Naukowej, Wykonawca w ramach wartości umowy świadczyć będzie usługę cateringu przy kolejnym posiedzeniu Rady Naukowej, do  wykorzystania pełnej wartości 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zęstunek dla uczestników posiedzenia obejmuje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fet kawowy dla ok. 30 osób </w:t>
      </w:r>
      <w:r>
        <w:rPr>
          <w:rFonts w:cs="Calibri" w:ascii="Calibri" w:hAnsi="Calibri"/>
          <w:b/>
          <w:sz w:val="22"/>
          <w:szCs w:val="22"/>
          <w:u w:val="single"/>
        </w:rPr>
        <w:t>(potwierdzenie liczby uczestników 7 dni przed terminem posiedzenie – min. 12 osób)</w:t>
      </w:r>
      <w:r>
        <w:rPr>
          <w:rFonts w:cs="Calibri" w:ascii="Calibri" w:hAnsi="Calibri"/>
          <w:sz w:val="22"/>
          <w:szCs w:val="22"/>
        </w:rPr>
        <w:t xml:space="preserve"> – od godz.: 9:30 (kawa – 2 filiżanki na osobę, herbata (czarna, biała, zielona, owocowa –) – jedna filiżanka na osobę, sok – trzy rodzaje: jabłkowy, pomarańczowy, porzeczkowy, - dwa soki poj. 200 ml na osobę, woda: gazowana, niegazowana – </w:t>
        <w:br/>
        <w:t xml:space="preserve">500 ml na osobę, woda, ciasteczka – dwa rodzaje: sernik, szarlotka; cukier: biały i trzcinowy, mleczko do kawy),      </w:t>
      </w:r>
      <w:r>
        <w:rPr>
          <w:rFonts w:cs="Calibri" w:ascii="Calibri" w:hAnsi="Calibri"/>
          <w:sz w:val="22"/>
          <w:szCs w:val="22"/>
          <w:u w:val="single"/>
        </w:rPr>
        <w:t xml:space="preserve">Serwis dostępny również w czasie trwania lunchu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nch dla 30 osób szwedzki stół – od godz.: 12:00/12:30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(potwierdzenie liczby uczestników 7 dni przed terminem posiedzenie – min. 12 osób)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ie mięsne ciepłe typu: kurczak z ryżem i warzywami, gulasz, pierogi (do uzgodnienia przed posiedzeniem – 200 ml na osobę)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pki mini: pieczywo, wędliny, sery, pasztet, sałata, pomidor, ogórek, oliwki, papryka, rzodkiewka – 4 kanapki na osobę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a rodzaje sałatek: np. grecka, gyros – 250 g na osobę; 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iasteczka - dwa rodzaje: sernik, szarlotka – 2 ciastka na osobę; 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oce: banany, mandarynki;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wa – 2 filiżanki na osobę, herbata (czarna, biała, zielona, owocowa ) - jedna filiżanka na osobę;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kier: biały i trzcinowy, mleczko do ka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czynia:</w:t>
      </w:r>
      <w:r>
        <w:rPr>
          <w:rFonts w:cs="Calibri" w:ascii="Calibri" w:hAnsi="Calibri"/>
          <w:sz w:val="22"/>
          <w:szCs w:val="22"/>
        </w:rPr>
        <w:t xml:space="preserve"> szklanki, filiżanki, talerze, sztuć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owo zastawa porcelanowa lub szklana, sztućce ze stali nierdzewnej, jednorazowe serwetki, stół pod catering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Posiłki obiadowe dostarczane w podgrzewaczach i serwowane na miejscu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W przypadku realizacji usługi w Centrum Edukacyjno-Konferencyjnym NIO-PIB (CEK) każdorazowo przed rozpoczęciem usługi w danym dniu, przedstawiciel Wykonawcy zobowiązany jest do dokonania ustaleń z upoważnionym pracownikiem CEK w zakresie miejsca wyznaczonego na catering, w którym usługa będzie realizowania 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wca zobowiązuje się w ramach wartości usługi do: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>przestrzegania przepisów prawnych w zakresie przechowywania i przygotowywania artykułów spożywcz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Calibri"/>
        </w:rPr>
        <w:t>transportu przedmiotu zamówienia oraz podania go zgodnie z wymaganiami sanitarnymi dotyczącymi żywności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i żywienia zbiorowego, w sposób estetyczn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dpowiedniego przygotowania miejsca, w którym będzie świadczona usługa, w zakresie niezbędnym do jej realizacji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obsługi/nadzoru cateringu na właściwym poziomie, zgodnie z obowiązującymi w tym zakresie zasadami, kultura osobista, estetyczny wygląd, jednakowy estetyczny strój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stołów bufetowych i na życzenie Zamawiającego parawanów do oddzielenia pomieszczenia, w którym wydawany jest catering, obrusów serwetek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ostarczania świeżych, nieprzeterminowanych produktów żywnościowych, o właściwej temperaturze  do spożycia (np. gorąca herbata, kawa, dania ciepłe)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wyposażenia niezbędnego do obsługi cateringowej (tzn. odpowiedniej ilości obrusów, serwetek, termosów do serwisu kawowego oraz serwisu do kawy i herbaty tj. filiżanek, szklaneczek na soki i wodę, talerzyków na kanapki i ciasto, metalowych sztućców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Zamawiający nie dopuszcza możliwości użycia naczyń jednorazowych i plastikow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ostarczenia posiłku lunchowego  w podgrzewaczach i serwowania go na miejscu wraz z odpowiadającą im liczbą sztućców i talerz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strzegania składu i wielkości posiłków zgodnie z określonymi przez Zamawiającego wymaganiam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zapewnienia pojemników na resztki po spożytym posiłku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ieżącego usuwania brudnych naczyń oraz odpadów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wozu odpadów powstałych w związku ze świadczeniem usług zgodnie z obowiązującymi w tym zakresie przepisami prawa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przątnięcia pomieszczeń i doprowadzenie do stanu pierwotnego w zakresie dotyczącym świadczenia usługi przez Wykonawcę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razie powstałych szkód leżących po stronie Wykonawcy, Wykonawca zobowiązuje się natychmiastowego powiadomienia o tym Zamawiającego i w jak najkrótszym czasie do naprawienia szkod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 bez zgody Zamawiającego nie może zabrać niewykorzystanych butelek z wodą lub sokiem oraz żywnośc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.</w:t>
        <w:tab/>
        <w:t>Zamawiający zaleca przed podpisaniem, zapisanie dokumentu w formacie .pdf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.</w:t>
        <w:tab/>
        <w:t>Dokument musi być opatrzony, przez osobę lub osoby uprawnione do reprezentowania wykonawcy, kwalifikowanym podpisem elektronicznym lub podpisem zaufanym lub podpisem osobistym (e-dowód) 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 xml:space="preserve">Załącznik nr 2.2 do SWZ, 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ab/>
      <w:tab/>
      <w:t>TP-10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5:00Z</dcterms:created>
  <dc:creator>SN1</dc:creator>
  <dc:description/>
  <cp:keywords/>
  <dc:language>en-US</dc:language>
  <cp:lastModifiedBy>Krystyna Terech-Worosz</cp:lastModifiedBy>
  <cp:lastPrinted>2021-07-02T15:10:00Z</cp:lastPrinted>
  <dcterms:modified xsi:type="dcterms:W3CDTF">2023-04-12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0605537d-485b-4330-9077-806a66c24240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3-12T20:59:43Z</vt:lpwstr>
  </property>
  <property fmtid="{D5CDD505-2E9C-101B-9397-08002B2CF9AE}" pid="8" name="MSIP_Label_defa4170-0d19-0005-0004-bc88714345d2_SiteId">
    <vt:lpwstr>f6884bb9-ab34-4993-8796-7ada7ef8c7b7</vt:lpwstr>
  </property>
</Properties>
</file>